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ru-RU"/>
        </w:rPr>
        <w:t>37</w:t>
      </w:r>
    </w:p>
    <w:p>
      <w:pPr>
        <w:pStyle w:val="Heading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0</w:t>
      </w:r>
      <w:r>
        <w:rPr>
          <w:szCs w:val="24"/>
          <w:lang w:val="bg-BG"/>
        </w:rPr>
        <w:t xml:space="preserve">.07.2021 г. се проведе заседание на Научния съвет на НИГГГ. 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Димчо Солаков, проф. д-р Боян Кулов, чл.-кор. Николай Милошев, проф. дтн Иван Георгиев, проф. дфн Даниела Йорданова, проф. д-р Диана Йорданова, проф. д-р Марияна Николова, доц. д-р Георги Гаджев, доц. д-р Петя Трифонова, доц. д-р Лилия Димитрова, доц. д-р Ирена Александрова, доц. д-р Мариан Върбанов, доц. д-р Георги Железов, доц. д-р Надежда Илиева, доц. д-р Диляна Стефанова, гл.ас. д-р Атанас Китев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чл.-кор. Костадин Ганев, доц. д-р Борислав Андонов, доц. д-р Димитър Стефанов, доц. д-р Николай Димитров, доц. д-р Цветан Коцев, проф. д-р Стоян Недков, акад. Георги Милошев, акад. Людмил Христосков, проф. д-р Радослав Наков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Списъчният състав на НС е 24 души. На заседанието присъстваха </w:t>
      </w:r>
      <w:r>
        <w:rPr>
          <w:szCs w:val="24"/>
          <w:lang w:val="ru-RU"/>
        </w:rPr>
        <w:t>15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бсъждане на разпределението на К2 за първото полугодие.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Зачисляване на докторант в самостоятелна форма на обучение в департамент Географ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Директорът предложи следното разпределение на средствата по компонента 2 за първото полугодие въз основа на резултатите от атестация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bg-BG"/>
        </w:rPr>
        <w:t>над 300 точки – 2500 л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bg-BG"/>
        </w:rPr>
        <w:t>от 200 до 300 точки – 2000 л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bg-BG"/>
        </w:rPr>
        <w:t>от 150 до 200 точки – 1400 л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bg-BG"/>
        </w:rPr>
        <w:t>от 100 до 150 точки – 1100 л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bg-BG"/>
        </w:rPr>
        <w:t>от 50 до 100 точки – 600 лв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од 50 точки – 200 лв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За администрацията и дежурни в НОТССИ се предвиждат суми от 100 до 450 лв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постави на гласуване разпределението за първото полугодие на средствата по компонента 2 според резултатите от атестацията и то беше прието единодушно от членовете на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редседателят представи доклад с вх. № 406/07.07.2021 г. от доц. Георги Железов, ръководител на департамент География относно зачисляване на Крум Божиков като докторант в самостоятелна форма на обучение по професионално направление 4.4. Науки за Земята, специалност „Икономическа и социална география“. Приложен е индивидуален учебен план на докторантурата. Темата на дисертацията е „Териториални особености в застаряването на населението в България“. За научен консултант департаментът предлага доц. д-р Надежда Илие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членовете на НС единодушно решиха Крум Здравков Божиков да бъде зачислен като докторант в самостоятелна форма на обучение, считано от 01.08.2021 г. и утвърдиха темата на дисертацията, учебния план и научния консултан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и членовете на НС единодушно одобриха конспект за изпит на кандидат докторанти по специалност „Икономическа и социална география“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отчет на проект за съвместни научни изследвания с Азербайджан на тема „Съвременно състояние и трансформации на околната среда в планински територии (на примера на азербайджанската част на Голям Кавказ и Пирин в България)“ с ръководител от българска страна доц. Мариан Върбанов. С гласуване членовете на НС единодушно приеха представения отчет.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Във връзка с изготвяне на отчетите на младите учени, участници в НП „Млади учени и постдокторанти“, гл.ас. Атанас Китев предложи да се изработи темплейт на отчета. Така ще бъдат улеснени младите учени и ще има унифициране в представяне на резултатите им. Проф. Марияна Николова предложи да се използва отчетната форма за плановите задачи на института. НС възложи на комисията по НП „Млади учени и постдокторанти“ да подготви темплейта за отчет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7:41:00Z</dcterms:created>
  <dc:creator>Zhivka Rizova</dc:creator>
  <dc:description/>
  <cp:keywords/>
  <dc:language>en-US</dc:language>
  <cp:lastModifiedBy>User</cp:lastModifiedBy>
  <cp:lastPrinted>2021-07-21T12:34:00Z</cp:lastPrinted>
  <dcterms:modified xsi:type="dcterms:W3CDTF">2021-08-09T08:14:00Z</dcterms:modified>
  <cp:revision>20</cp:revision>
  <dc:subject/>
  <dc:title>П Р О Т О К О Л  №  2</dc:title>
</cp:coreProperties>
</file>